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2-2013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Mathematic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 Collect, record, organise, display and compare data using picture graphs and bar-graphs to compare and contra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 Predict outcomes in order of likelihoo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  data on a  tally chart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Groups a set of objects according to at least two different criteria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Identifies outcomes in order of likelihood: will happen, might happen, won´t happen.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llects,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records and displays data on a bar graph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Groups a set of objects according to at least two different criteria and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explains the concept of class inclus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Places outcomes in order of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, displays and interprets data on a bar graph.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made independently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Is it necessary to include more activities related to class inclusion?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Estimate, measure, label and compare time, length, weight and temperature with non-standard units of measuremen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7030A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Identifies measurable attributes of object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length, height, temperature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7030A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7030A0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  <w:t>Estimates, compares and measures with non-standard units of measurement, length (short, long). 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7030A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7030A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  <w:t>compares and measures, with non-standard units of measurement, height and weight (short, tall, heavy, light). 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7030A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7030A0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  <w:t>compares and measures, with non-standard units of measurement, time and temperature (hot, warm, cold, before, after, day, night). (Phase 1)</w:t>
            </w:r>
          </w:p>
        </w:tc>
      </w:tr>
      <w:tr>
        <w:trPr>
          <w:trHeight w:val="329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y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Recognizes paths when following directions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 xml:space="preserve"> (Between, next to, behind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Follows directions related to positions (next to, behind, between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Recognizes places and objects that can be used as references when walking a path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rt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Follows directions related to positions (in front of, at the top, at the bottom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with references (Starting point-ending point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hen walking the path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vertices, faces and edges found in 3D shap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(cube, rectangular prism, sphere, cylinder and cone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pies symmetrical patterns (4 elements)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 Shows symmetry using body, objects and drawings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Follows directions related to positions (left and right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Draws simple maps using references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Extend patterns and create new o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tends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(with 3 objects, using at least two variables colour and shap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three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 and siz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four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, size and positio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1035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up to 2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Finds and tells amounts of objects up to 20 (cover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Estimates quantities in real life situations (Phase 1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 n+1 (one more) when comparing quantities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 draws and orders all possible 2-number combinations to make numbers 5-6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and name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numbers up to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2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3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Finds and tells amounts of objects up to 2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up to 10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 finds, draws and orders all possible 2-number combinations to make numbers 7-8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tells and draws  addition and subtraction stories for some 2-number combinations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entifie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and name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numbers up to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3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5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Finds and tells amounts of objects up to 30 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up to 15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Using objects  finds, draws and orders all possible 2-number combinations to make numbers 9-10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and subtraction equations for number storie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trike/>
                <w:sz w:val="20"/>
                <w:szCs w:val="20"/>
                <w:lang w:val="en-US"/>
              </w:rPr>
              <w:t>Demonstrates with objects what a two digit number represents by grouping it into tens and ones up to 50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5:43:00Z</dcterms:created>
  <dc:creator>Juan Manuel Jaramillo</dc:creator>
  <dc:description/>
  <dc:language>en-US</dc:language>
  <cp:lastModifiedBy>maria fernanda romero</cp:lastModifiedBy>
  <cp:lastPrinted>2010-02-16T18:02:00Z</cp:lastPrinted>
  <dcterms:modified xsi:type="dcterms:W3CDTF">2013-04-17T15:50:00Z</dcterms:modified>
  <cp:revision>3</cp:revision>
  <dc:subject/>
  <dc:title>LOGROS DE MATEMÁTICAS</dc:title>
</cp:coreProperties>
</file>